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SPECCHIO DI DISTRIBUZIONE</w:t>
      </w:r>
    </w:p>
    <w:p>
      <w:pPr>
        <w:pStyle w:val="Normal"/>
        <w:bidi w:val="0"/>
        <w:jc w:val="left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7"/>
        <w:gridCol w:w="1351"/>
        <w:gridCol w:w="1418"/>
      </w:tblGrid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ENTI - COMAND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>N.</w:t>
            </w:r>
          </w:p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>C.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>N.</w:t>
            </w:r>
          </w:p>
          <w:p>
            <w:pPr>
              <w:pStyle w:val="Heading1"/>
              <w:widowControl w:val="false"/>
              <w:bidi w:val="0"/>
              <w:rPr/>
            </w:pPr>
            <w:r>
              <w:rPr>
                <w:rFonts w:ascii="Times New Roman" w:hAnsi="Times New Roman"/>
                <w:sz w:val="24"/>
              </w:rPr>
              <w:t xml:space="preserve">COPIE 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SEGRETARIATO GENERALE DELLA PRESIDENZ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ELLA REPUBBLICA ITALI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Ufficio Affari Militari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RESIDENZA DEL CONSIGLIO DEI MINI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Ufficio del Consigliere Milita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Gabinetto del Minis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TATO MAGGIORE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V Repar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fficio del Segretario Gener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ENTRO ALTI STUDI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E FORZE OPERATIVE TERRE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TATO MAGGIORE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eparto Sostegno Logistic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5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GENERALE ARMA DEI CARABINIE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GENERALE GUARDIA DI FINA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COMANDO REGIONE MILITARE NORD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REGIONE MILITARE CEN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A CAPIT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REGIONE MILITARE SU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MILITARE AUTONOMO SICILI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MILITARE AUTONOMO SARDEG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E FORZE DI PROIE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LLE TRUPPE ALP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° COMANDO DELLE FORZE DI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° COMANDO DELLE FORZE DI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DEI SUPPORTI DELLE FORZE OPERATIVE TERRE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DELLE SCUOLE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DELLE ARMI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LOGISTICO DELL’ESERC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FFICIO DEL GENERALE INCARICATO DELLE FUNZIONI DI CAPO DEL CORPO DEGLI INGEGNER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LOGISTICO DELLA MARI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SPETTORATO LOGISTICO DELL’AERONAU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rezione Generale degli Armamenti Terrest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Direzione Generale degli Impianti e dei Mezzi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per l’Assistenza al Volo, per la Difesa Aerea 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 le Telecomunicazion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rezione Generale di Commissariato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INISTERO DELLA DIF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irezione Generale del Demanioe dei Materiali del Gen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AREA LOGISTICA NOR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ANDO AREA LOGISTICA SU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rFonts w:ascii="Times New Roman" w:hAnsi="Times New Roman"/>
                <w:sz w:val="3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I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0</Characters>
  <CharactersWithSpaces>159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5:06:00Z</dcterms:created>
  <dc:creator>Uff. Mat. Mot.</dc:creator>
  <dc:description/>
  <dc:language>en-US</dc:language>
  <cp:lastModifiedBy/>
  <cp:lastPrinted>1998-07-15T14:20:00Z</cp:lastPrinted>
  <dcterms:modified xsi:type="dcterms:W3CDTF">1998-07-15T14:20:00Z</dcterms:modified>
  <cp:revision>3</cp:revision>
  <dc:subject/>
  <dc:title>SPECCHIO DI DISTRIBU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